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52178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21869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2288090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